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лан-конспект мастер-класса «Танцуем, играя»</w:t>
      </w:r>
    </w:p>
    <w:p>
      <w:pPr>
        <w:pStyle w:val="Style18"/>
        <w:shd w:fill="FFFFFF" w:val="clear"/>
        <w:spacing w:before="0" w:after="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/>
      </w:pPr>
      <w:r>
        <w:rPr>
          <w:color w:val="111111"/>
          <w:sz w:val="28"/>
          <w:szCs w:val="28"/>
        </w:rPr>
        <w:t xml:space="preserve">Кузнецова Любовь Павловна, </w:t>
      </w:r>
    </w:p>
    <w:p>
      <w:pPr>
        <w:pStyle w:val="Style18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 дополнительного образования</w:t>
      </w:r>
    </w:p>
    <w:p>
      <w:pPr>
        <w:pStyle w:val="Style18"/>
        <w:shd w:fill="FFFFFF" w:val="clear"/>
        <w:spacing w:before="0" w:after="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ГБОУ ДО РМЭ «ДТДиМ»</w:t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руктура мастер-класса:</w:t>
      </w:r>
    </w:p>
    <w:p>
      <w:pPr>
        <w:pStyle w:val="Style18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Теоретическая часть: знакомство, вступительное слово по теме «Танцуем играя».</w:t>
      </w:r>
    </w:p>
    <w:p>
      <w:pPr>
        <w:pStyle w:val="Style18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рактическая часть: занят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показом эффективных приемов танцевальных игр для детей дошкольного возраста.</w:t>
      </w:r>
    </w:p>
    <w:p>
      <w:pPr>
        <w:pStyle w:val="Style18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Подведение итогов: рефлексия, итог занятия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борудование и инвентарь:</w:t>
      </w:r>
      <w:r>
        <w:rPr>
          <w:color w:val="111111"/>
          <w:sz w:val="28"/>
          <w:szCs w:val="28"/>
        </w:rPr>
        <w:t xml:space="preserve"> магнитофон, записи с музыкальными произведениями, стулья для танца «Гуси»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  <w:shd w:fill="FFFFFF" w:val="clear"/>
        </w:rPr>
        <w:t xml:space="preserve"> обмен педагогическим опытом, повышение профессиональной компетенции музыкальных руководителей ДОУ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- познакомить участников мастер-класса с методами и приемами проведения танцевально-игрового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нятия с детьми дошкольн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сформировать у участников мастер-класса мотивацию к использованию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анцевальных, музыкальных,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ечевых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игр и </w:t>
      </w:r>
      <w:r>
        <w:rPr>
          <w:rFonts w:cs="Times New Roman" w:ascii="Times New Roman" w:hAnsi="Times New Roman"/>
          <w:color w:val="111111"/>
          <w:sz w:val="28"/>
          <w:szCs w:val="28"/>
        </w:rPr>
        <w:t>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популяризировать игровые технологии и личные педагогические наход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color w:val="111111"/>
          <w:sz w:val="28"/>
          <w:szCs w:val="28"/>
        </w:rPr>
        <w:t>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Ход мастер-клас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Орг.момент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брый день, уважаемые коллеги! Я рада приветствовать Вас на мастер-классе «Танцуем, играя». Давайте поприветствуем  друг друга музыкально-ритмическими  аплодисментами  (участники выполняют ритмические хлопки под музыку вальс П.И. Чайковск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Подготовительный этап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бенка дошкольного возраста  игра является основным способом познания мира. В период становления физиологических и психических функций организма,  игра для детей является наиболее естественной и приемлемой возможностью общения и развития.  В процессе игры развивается детское мышление, формируется взгляд на мир и отношение к окружающим объектам. Игра приносит определенный опыт ребенку, более эффективный и значимый, чем простое объяснение или поучение. Социально-психологический подход к игре делает акцент на ее коммуникативной природе и рассматривает ее как отношение к миру, к себе, к другому человеку. Кроме того, игра является частью национальной культуры многих народов, развивает творческие способности и фантазию. От того, в какие игры играют наши дети, зависит, какими они вырастут: доброжелательными, внимательными или эгоистичными, агрессивными.</w:t>
        <w:br/>
        <w:t xml:space="preserve">  </w:t>
        <w:tab/>
        <w:t>О назначении и многообразии игр в жизни ребенка уже много сказано, написано много книг, мы же подробно остановимся на танцевальной игр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танцевальная игра?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нашем понимании - это: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гра + танцевальная импровизация + предлагаемые обстоятельст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юбое упражнение на занятиях можно преподнести в форме игры. Танец в сочетании с игрой помогает в свободной импровизации переработать напряжения чувств, музыка помогает выражению радости движения. Танцевальные игры - это танцевальная терапия, они строятся на основе пробуждения и воспитания добрых качеств. Вызывая положительные эмоции, игры являются в то же время серьезным делом, так как открывают возможность невербального обращения к внутренним проблемам, прямое обсуждение которых невозможно или затруднительно в силу каких-то причин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анцевальная игра с одной стороны, помогает снять напряжение, выплеснуть энергию, переработать свою агрессию и страх, осознать себя в предлагаемых обстоятельствах, пробудить положительные эмоции. С другой стороны, развивает коммуникативные качества, проявление инициативы, умение логически мыслить, фантазию и воображение, творческие способ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ой этап: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 простые танцы, а может и не танцы,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ет не простые  хотим Вам показать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 их знаем с детства, а может и не с детства,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ет и не знаем, но будем познавать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се танцевальные игры можно разделить на две части:</w:t>
        <w:br/>
        <w:t>1.Игры, в которых ведущий четко формулирует задачи или сам показывает, что нужно делать, а участники «отзеркаливают» его движения.</w:t>
        <w:br/>
        <w:t>2.Игры, построенные на импровизации, в которых ведущий не только объясняет условия игры, но и дает необходимые инструкции.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цевальные игры первого разде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сновном носят подготовительную функцию и призваны разогреть тело и открыть его для движения, а также разбудить эмоции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Танец - сидя «Два веселых гуся» </w:t>
      </w:r>
    </w:p>
    <w:p>
      <w:pPr>
        <w:pStyle w:val="Style18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>Это «игра-повторялка» (или «зеркальный танец»). Участники сидят на стульях, расположенные полукругом. Ведущий сидит в центре зала и показывает  движения. Игра проводится обычно в начале занятия, так как некоторым детям иногда бывает сложно сразу включиться в танцевальный процесс, начать двигаться можно в положении сидя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разогреть тело, разбудить эмоции; снять напряжение в группе и настроить на работу.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: песня «Два веселых гуся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нцевальная игра-повторялка «Руки, ноги, голова» </w:t>
      </w:r>
    </w:p>
    <w:p>
      <w:pPr>
        <w:pStyle w:val="Normal"/>
        <w:shd w:fill="FFFFFF" w:val="clear"/>
        <w:spacing w:lineRule="auto" w:line="240" w:before="0" w:after="0"/>
        <w:ind w:left="142" w:firstLine="56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 участники игры стоят в кругу. Ведущий  показывает разные движения для всех    частей тела, давая установку: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смотрим по сторонам» (упражнение для головы);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удивляемся» (упражнение для плеч);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ловим комара» (хлопок под коленом);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таптываем землю» (притопы) и т. д.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обычно в начале занятия и является частью ритмической гимнастики в танцевально-игровом тренинге.</w:t>
      </w:r>
    </w:p>
    <w:p>
      <w:pPr>
        <w:pStyle w:val="Style18"/>
        <w:shd w:fill="FFFFFF" w:val="clear"/>
        <w:spacing w:before="0" w:after="0"/>
        <w:ind w:left="142" w:hanging="0"/>
        <w:jc w:val="both"/>
        <w:rPr/>
      </w:pPr>
      <w:r>
        <w:rPr>
          <w:sz w:val="28"/>
          <w:szCs w:val="28"/>
        </w:rPr>
        <w:t>Цель: разогреть тело, разбудить эмоции, снять напряжение в группе и настроить на работу.</w:t>
      </w:r>
    </w:p>
    <w:p>
      <w:pPr>
        <w:pStyle w:val="Style18"/>
        <w:shd w:fill="FFFFFF" w:val="clear"/>
        <w:spacing w:before="0" w:after="0"/>
        <w:ind w:left="142" w:hanging="0"/>
        <w:jc w:val="both"/>
        <w:rPr/>
      </w:pPr>
      <w:r>
        <w:rPr>
          <w:sz w:val="28"/>
          <w:szCs w:val="28"/>
        </w:rPr>
        <w:t>Музыка: Песенка «Руки, ноги, голова»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цевальная игра «Огуречик»</w:t>
      </w:r>
    </w:p>
    <w:p>
      <w:pPr>
        <w:pStyle w:val="Style18"/>
        <w:shd w:fill="FFFFFF" w:val="clear"/>
        <w:spacing w:before="0" w:after="0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тановятся сначала в круг и выполняют движения танца, затем двигаются спиной по кругу, двигаются змейкой. Их руки находятся в постоянном сцеплении, которое по команде ведущего принимает разные формы: руки на плечи, на пояс, накрест; за руки, под руки и т. д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При этом ведущий меняет предлагаемые обстоятельства: «двигаемся по узкой тропинке на носочках», «идем по болоту, ступаем осторожно», «перешагиваем лужи» и др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ь: ориентация в пространстве, исследовать возможность вхождения в контакт и взаимодействия в групп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Музыка: песня «Огуречик-огуречик, не ходи на тот конечик»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цевальные игры второго разде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ют полную свободу вы</w:t>
        <w:softHyphen/>
        <w:t>ражения чувств и ощущений. Используются вариации движений и действий в соответствии с изменением содержания музыки и предлагаемых обстоятельств (меняется ритм, темп или способ выполне</w:t>
        <w:softHyphen/>
        <w:t>ния). Импровизация на заданную тему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 Игра в парах «Серый вол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двигаются танцевальной ходьбой, затем подскоками по кругу в парах. Водящий – волк находится в центре круга. Музыка обрывается – все разбегаются, волк догоняет, каждый должен найти себе новую пару. Кто остался без пары становится водящим.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: исследовать взаимное принятие друг друга и вхождение в контакт, развить чувство быстрой реакции. 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: песенка «Серый волк». 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анцевальная игра «Садовник»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ыбирается садовник. Все участники игры загадывают свой цветок. Садовник поливает ростки, цветы вырастают и начинают танцевать. Музыка останавливается. Садовник: «Я пришел сорвать цветок, чтоб сплести себе венок» Все участники: «Не хотим, чтоб нас срывали и венок из нас сплетали». Цветы разбегаются, ведущий догоняет, из тех цветов которых поймал садовник образуется круг-венок. Участники танцуют в кругу.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Цель: осознать свои танцевальные особенности и возможность самовыражения, развить умение импровизировать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: вальс (например, вальсы И. Штрауса), темп средний или умеренно-быстрый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рный танец «Ку-ку»</w:t>
      </w:r>
    </w:p>
    <w:p>
      <w:pPr>
        <w:pStyle w:val="Normal"/>
        <w:shd w:fill="FFFFFF" w:val="clear"/>
        <w:spacing w:lineRule="auto" w:line="240" w:before="0" w:after="0"/>
        <w:ind w:firstLine="50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исполняется в парах. Пары стоят в двух концентрических кругах лицом друг к другу.  На куплеты участники танца меняются местами. На припев выполняют движения «дерево», «лодочка», «облачко». На проигрыш выполняют боковой галоп по кругу. В конце танца обнимаютс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: осознать свои танцевальные возможности, развить ориентацию в пространстве, исследовать взаимное принятие друг друга и вхождение в контак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зыка: песня «Я от тебя убег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коллеги! Наш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стер-класс оконч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деемся, чт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сте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ласс был полезным для вас, мы будем очень рады, если представленны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гры и тан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используете для работы с вашими деть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флекс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хотелось бы узнать Ваше мнение о мастер-класс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аши впечатлен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ового для себя Вы узнал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будете применять в своей работ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езна ли была Вам информация мастер-класс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никеева Н. П. Воспитан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., 198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Берн Э. Игры, в которы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ют лю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., 20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ыготский Л. С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ее роль в психическом развитии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пель К. Как научить детей сотрудничать? Психологические игры и упражнения - практическое пособие для педагогов и школьных психологов. – М., 1998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1"/>
      <w:numFmt w:val="decimal"/>
      <w:lvlText w:val="%1."/>
      <w:lvlJc w:val="left"/>
      <w:pPr>
        <w:tabs>
          <w:tab w:val="num" w:pos="0"/>
        </w:tabs>
        <w:ind w:left="1529" w:hanging="52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3:00Z</dcterms:created>
  <dc:creator>USER</dc:creator>
  <dc:description/>
  <cp:keywords/>
  <dc:language>en-US</dc:language>
  <cp:lastModifiedBy>Olga</cp:lastModifiedBy>
  <cp:lastPrinted>2018-06-04T10:12:00Z</cp:lastPrinted>
  <dcterms:modified xsi:type="dcterms:W3CDTF">2018-07-02T20:38:00Z</dcterms:modified>
  <cp:revision>5</cp:revision>
  <dc:subject/>
  <dc:title/>
</cp:coreProperties>
</file>