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ператор-Освободи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у учащихся образа освободительных реформ Александра II, которые открыли дорогу для нового развития Росси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по развитию речи, мышления, памяти и внимания, умению работать с книго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интереса к науке истории и прошлому нашей Роди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2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«Моё Отечество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w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in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6"/>
        <w:ind w:left="360" w:hanging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. Орг. момент</w:t>
      </w:r>
      <w:r>
        <w:rPr>
          <w:sz w:val="28"/>
          <w:szCs w:val="28"/>
        </w:rPr>
        <w:t xml:space="preserve"> </w:t>
      </w:r>
    </w:p>
    <w:p>
      <w:pPr>
        <w:pStyle w:val="Style16"/>
        <w:ind w:left="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Актуализация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 какой эпохой мы сейчас с вами знакомим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была тема прошлого урока? (“Гроза двенадцатого года”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же гроза нависла над Росси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это произошл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лась война 1812 года? </w:t>
      </w:r>
      <w:r>
        <w:rPr>
          <w:rFonts w:cs="Times New Roman" w:ascii="Times New Roman" w:hAnsi="Times New Roman"/>
          <w:b/>
          <w:sz w:val="28"/>
          <w:szCs w:val="28"/>
        </w:rPr>
        <w:t>Слайд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эта война так называла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об этом говорится в задании 53, с. 29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роверим кроссворд из этого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говорили, что на борьбу с вражеской армией поднялся весь народ России. Скажите, как назывались простые люди, создавшие отряды для борьбы с захватчиками? (партизан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поле, на котором произошло самое кровопролитное сражение за всю историю войны? А само сраже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командовал русской армией? </w:t>
      </w:r>
      <w:r>
        <w:rPr>
          <w:rFonts w:cs="Times New Roman" w:ascii="Times New Roman" w:hAnsi="Times New Roman"/>
          <w:b/>
          <w:sz w:val="28"/>
          <w:szCs w:val="28"/>
        </w:rPr>
        <w:t>Слайд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императора Франции, чьи войска вторглись в Россию?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 2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II</w:t>
      </w:r>
      <w:r>
        <w:rPr>
          <w:rStyle w:val="StrongEmphasis"/>
          <w:sz w:val="28"/>
          <w:szCs w:val="28"/>
        </w:rPr>
        <w:t>. Проблемная ситу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портреты Наполеона и Кутузова вам хорошо знако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кто изображен на третьем портрете? Ваши версии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правы, судя по внешнему виду – это император, а точнее император- освободитель. Как вы догадались, это тема сегодняшнего урок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опросы у вас возникли, когда вы узнали тему урока? (Учитель записывает на доске вопросы дете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Предполагаемые вопрос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звали император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гда он прави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его назвали освободителем?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ответить на свои вопросы. Ваши вер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ы можем проверить свои версии? (в учебни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открываем учебники…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ение вслух 1 и 2 абзацев на с. 4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ли ли мы ответы на поставленные вопросы? (</w:t>
      </w:r>
      <w:r>
        <w:rPr>
          <w:rFonts w:cs="Times New Roman" w:ascii="Times New Roman" w:hAnsi="Times New Roman"/>
          <w:i/>
          <w:sz w:val="28"/>
          <w:szCs w:val="28"/>
        </w:rPr>
        <w:t>Да. Императора звали Александр II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на другие вопросы мы можем ответить? Тогда читаем дальш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про себя 3 абзаца на с.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правил Александр II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его прозвали освободителем? </w:t>
      </w:r>
      <w:r>
        <w:rPr>
          <w:rFonts w:cs="Times New Roman" w:ascii="Times New Roman" w:hAnsi="Times New Roman"/>
          <w:i/>
          <w:sz w:val="28"/>
          <w:szCs w:val="28"/>
        </w:rPr>
        <w:t>(освободил российских крестьян от крепостной зависимости.</w:t>
      </w:r>
      <w:r>
        <w:rPr>
          <w:rFonts w:cs="Times New Roman" w:ascii="Times New Roman" w:hAnsi="Times New Roman"/>
          <w:sz w:val="28"/>
          <w:szCs w:val="28"/>
        </w:rPr>
        <w:t xml:space="preserve">)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: отмена крепостного пр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крепостном прав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гда оно было отменено? (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: 19 февраля 1861 г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это было важным событием для России? Почему? </w:t>
      </w:r>
      <w:r>
        <w:rPr>
          <w:rFonts w:cs="Times New Roman" w:ascii="Times New Roman" w:hAnsi="Times New Roman"/>
          <w:i/>
          <w:sz w:val="28"/>
          <w:szCs w:val="28"/>
        </w:rPr>
        <w:t>(дети высказывают свои мн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крепостное право мешало развитию всей России, значит она отставала в своем развитии? От чего? </w:t>
      </w:r>
      <w:r>
        <w:rPr>
          <w:rFonts w:cs="Times New Roman" w:ascii="Times New Roman" w:hAnsi="Times New Roman"/>
          <w:i/>
          <w:sz w:val="28"/>
          <w:szCs w:val="28"/>
        </w:rPr>
        <w:t>(От Европ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ыясним, что говорится о Европе и России второй половины XIX 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ение 4 абзаца про себ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знали о России и Европе того времен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 - Европа: много железных дорог; много фабрик и заводов; производили и продавали разные товары. Россия: одна железная дорога; мало фабрик и заводов; покупали товары в Европ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отрите, как отличалась по своему развитию Россия от Европы во второй половине XIX ве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о причем же здесь крепостное право? </w:t>
      </w:r>
      <w:r>
        <w:rPr>
          <w:rFonts w:cs="Times New Roman" w:ascii="Times New Roman" w:hAnsi="Times New Roman"/>
          <w:i/>
          <w:sz w:val="28"/>
          <w:szCs w:val="28"/>
        </w:rPr>
        <w:t>(дети высказывают свои верс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ение 1 абзаца на с. 46 про себ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крепостное право мешало развитию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выражение: “работать из-под палки”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бстояли дела в Европ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Продолжение показа </w:t>
      </w:r>
      <w:r>
        <w:rPr>
          <w:rFonts w:cs="Times New Roman" w:ascii="Times New Roman" w:hAnsi="Times New Roman"/>
          <w:b/>
          <w:sz w:val="28"/>
          <w:szCs w:val="28"/>
        </w:rPr>
        <w:t>слайда 5</w:t>
      </w:r>
      <w:r>
        <w:rPr>
          <w:rFonts w:cs="Times New Roman" w:ascii="Times New Roman" w:hAnsi="Times New Roman"/>
          <w:sz w:val="28"/>
          <w:szCs w:val="28"/>
        </w:rPr>
        <w:t xml:space="preserve"> - Россия: крепостные крестьяне; Европа: вольнонаемные рабоч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лександр II 19 февраля 1861 года отменил крепостное право. Крестьяне стали свободными. Значит, они зажили хорошо? </w:t>
      </w:r>
      <w:r>
        <w:rPr>
          <w:rFonts w:cs="Times New Roman" w:ascii="Times New Roman" w:hAnsi="Times New Roman"/>
          <w:i/>
          <w:sz w:val="28"/>
          <w:szCs w:val="28"/>
        </w:rPr>
        <w:t>(Дети высказывают свои верс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ем, как об этом говорится в учебни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ение вслух 9 абзаца на с. 4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узнали о жизни крестьян после отмены крепостного права? </w:t>
      </w:r>
      <w:r>
        <w:rPr>
          <w:rFonts w:cs="Times New Roman" w:ascii="Times New Roman" w:hAnsi="Times New Roman"/>
          <w:i/>
          <w:sz w:val="28"/>
          <w:szCs w:val="28"/>
        </w:rPr>
        <w:t>(Хорошо зажили только богатые крестьяне, большинство же с трудом могли прокормить свои семь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произошло? Ваши вер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каз уч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Богатство крестьянина зависело от того, каким количеством земли он владел. Бывшие же хозяева крестьян, </w:t>
      </w:r>
      <w:r>
        <w:rPr>
          <w:rFonts w:cs="Times New Roman" w:ascii="Times New Roman" w:hAnsi="Times New Roman"/>
          <w:b/>
          <w:sz w:val="28"/>
          <w:szCs w:val="28"/>
        </w:rPr>
        <w:t>дворяне-помещики</w:t>
      </w:r>
      <w:r>
        <w:rPr>
          <w:rFonts w:cs="Times New Roman" w:ascii="Times New Roman" w:hAnsi="Times New Roman"/>
          <w:sz w:val="28"/>
          <w:szCs w:val="28"/>
        </w:rPr>
        <w:t xml:space="preserve"> (на доске), при освобождении значительную часть земли оставили себе. Из-за этого крестьяне остались </w:t>
      </w:r>
      <w:r>
        <w:rPr>
          <w:rFonts w:cs="Times New Roman" w:ascii="Times New Roman" w:hAnsi="Times New Roman"/>
          <w:b/>
          <w:sz w:val="28"/>
          <w:szCs w:val="28"/>
        </w:rPr>
        <w:t>малоземельными</w:t>
      </w:r>
      <w:r>
        <w:rPr>
          <w:rFonts w:cs="Times New Roman" w:ascii="Times New Roman" w:hAnsi="Times New Roman"/>
          <w:sz w:val="28"/>
          <w:szCs w:val="28"/>
        </w:rPr>
        <w:t xml:space="preserve"> (на доске).  Они с трудом могли прокормить семью, даже работая не покладая рук. В российских деревнях часто случался голод. По-прежнему дворяне-помещики жили в богатых и красивых домах, а большинство крестьян, как и до отмены крепостного права, - в темных изб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у вас возник вопрос? </w:t>
      </w:r>
      <w:r>
        <w:rPr>
          <w:rFonts w:cs="Times New Roman" w:ascii="Times New Roman" w:hAnsi="Times New Roman"/>
          <w:i/>
          <w:sz w:val="28"/>
          <w:szCs w:val="28"/>
        </w:rPr>
        <w:t>(Александр II зря освободил крестьян? Жизнь в России не изменилась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кажите ваши вер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ответы на вопросы в учебник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ение текста на с. 47 про с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сле чт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илась ли жизнь в Росси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такие </w:t>
      </w:r>
      <w:r>
        <w:rPr>
          <w:rFonts w:cs="Times New Roman" w:ascii="Times New Roman" w:hAnsi="Times New Roman"/>
          <w:b/>
          <w:sz w:val="28"/>
          <w:szCs w:val="28"/>
        </w:rPr>
        <w:t>“капиталисты”?</w:t>
      </w:r>
      <w:r>
        <w:rPr>
          <w:rFonts w:cs="Times New Roman" w:ascii="Times New Roman" w:hAnsi="Times New Roman"/>
          <w:sz w:val="28"/>
          <w:szCs w:val="28"/>
        </w:rPr>
        <w:t xml:space="preserve"> (на доск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становились крестьян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дите главное предложение в этом абзаце. </w:t>
      </w:r>
      <w:r>
        <w:rPr>
          <w:rFonts w:cs="Times New Roman" w:ascii="Times New Roman" w:hAnsi="Times New Roman"/>
          <w:i/>
          <w:sz w:val="28"/>
          <w:szCs w:val="28"/>
        </w:rPr>
        <w:t>(Россия стремительно догоняла развитые Европейские страны.)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Александра II прозвали освободител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это произош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ажно было для России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зменилась жизнь в России во второй половине XIX ве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ывод о правлении Александра II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итаем вывод на с. 45. (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задания 57 на с. 31 в рабочей тетради. 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опросы у вас возникли в начале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гли ли вы найти на них отв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о-другому бы вы озвучили тему сегодняшнего урока? </w:t>
      </w:r>
      <w:r>
        <w:rPr>
          <w:rFonts w:cs="Times New Roman" w:ascii="Times New Roman" w:hAnsi="Times New Roman"/>
          <w:i/>
          <w:sz w:val="28"/>
          <w:szCs w:val="28"/>
        </w:rPr>
        <w:t>(Реформы Александра II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ботал класс в цел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урок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V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Домашнее задание: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45 -48 читать, отвечать на вопросы, с. 30 задание 55, 56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6:22:00Z</dcterms:created>
  <dc:creator>Admin</dc:creator>
  <dc:description/>
  <cp:keywords/>
  <dc:language>en-US</dc:language>
  <cp:lastModifiedBy>Admin</cp:lastModifiedBy>
  <dcterms:modified xsi:type="dcterms:W3CDTF">2010-04-01T13:16:00Z</dcterms:modified>
  <cp:revision>5</cp:revision>
  <dc:subject/>
  <dc:title/>
</cp:coreProperties>
</file>